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 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 У С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ОТ ПЕНЧО МИЛ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ОТНОСНО</w:t>
      </w:r>
      <w:r>
        <w:rPr>
          <w:caps/>
        </w:rPr>
        <w:t xml:space="preserve">: </w:t>
      </w:r>
      <w:r>
        <w:rPr/>
        <w:t>Провеждане на публичен търг с явно надаване за отдаване под наем на недвижим имот - публична общинска собственост, предоставени за управление на ОП „Спортни имоти”</w:t>
      </w:r>
      <w:r>
        <w:rPr>
          <w:caps/>
        </w:rPr>
        <w:t>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7" w:firstLine="567"/>
        <w:jc w:val="both"/>
        <w:rPr/>
      </w:pPr>
      <w:r>
        <w:rPr>
          <w:b/>
          <w:bCs/>
          <w:caps/>
        </w:rPr>
        <w:t>Уважаеми Общински съветници</w:t>
      </w:r>
      <w:r>
        <w:rPr>
          <w:b/>
          <w:bCs/>
        </w:rPr>
        <w:t>,</w:t>
      </w:r>
    </w:p>
    <w:p>
      <w:pPr>
        <w:pStyle w:val="Normal"/>
        <w:ind w:right="22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едмет на настоящото предложение е отдаването под наем на самостоятелен обект в сграда, описан в АПОС № 9521/01.11.2010 г., находящ се в гр. Русе, кв. „Родина“,  ул. „Околчица“ № 6, ет. 2, обект 2, в Спортен комплекс „Дунав“, с идентификатор 63427.7.782.3.2. Самостоятелният обект се намира в сграда с идентификатор 63427.7.782.3, разположена в поземлен имот с идентификатор 63427.7.782, предназначение на самостоятелния обект: „За спортна и развлекателна дейност“, брой нива на обекта 1, посочена в документа площ 395.00 (триста деветдесет и пет) кв. м., при съседни самостоятелни обекти в сградата: на същия етаж: няма, под обекта: 63427.7.782.3.1, над обекта: няма, при начална тръжна месечна наемна цена, определена от независим лицензиран оценител, в размер на 291.00 лв. (двеста деветдесет и един лева), без ДДС, определена от независим лицензиран оценител, като „зала по джудо“.</w:t>
      </w:r>
    </w:p>
    <w:p>
      <w:pPr>
        <w:pStyle w:val="Normal"/>
        <w:ind w:firstLine="567"/>
        <w:jc w:val="both"/>
        <w:rPr/>
      </w:pPr>
      <w:r>
        <w:rPr/>
        <w:t>Съгласно Приложение №1 от Правилник за дейността на общинско предприятие „Спортни имоти“ Русе, Спортен комплекс „Дунав“ е включен в списъка на спортните обекти, общинска собственост предоставени за управление на ОП „Спортни имоти“ Русе.</w:t>
      </w:r>
    </w:p>
    <w:p>
      <w:pPr>
        <w:pStyle w:val="Normal"/>
        <w:ind w:firstLine="567"/>
        <w:jc w:val="both"/>
        <w:rPr/>
      </w:pPr>
      <w:r>
        <w:rPr/>
        <w:t>Съгласно чл. 6, ал.1 от Наредба № 28 за условията и реда за използване на спортните обекти, собственост на Община Русе отдаването под наем на спортни обекти – собственост на Община Русе, се извършва след обявяването на спортния обект в списъка по чл. 104, ал. 1 от Закона за физическото възпитание и спорта и включването му в програмата по чл. 8, ал. 9 от Закона за общинската собственост. Самостоятелният обект е определен за спортен обект по описания начин.</w:t>
      </w:r>
    </w:p>
    <w:p>
      <w:pPr>
        <w:pStyle w:val="Normal"/>
        <w:ind w:firstLine="567"/>
        <w:jc w:val="both"/>
        <w:rPr/>
      </w:pPr>
      <w:r>
        <w:rPr/>
        <w:t>Към настоящия момент гореописаният спортен обект се използва от СДРУЖЕНИЕ СПОРТЕН КЛУБ „ЛОКОМОТИВ“, като „зала по джудо“, но срокът на договора е изтекъл. Това обуславя необходимостта от провеждане на процедура за отдаване под наем на обекта.</w:t>
      </w:r>
    </w:p>
    <w:p>
      <w:pPr>
        <w:pStyle w:val="Normal"/>
        <w:ind w:firstLine="567"/>
        <w:jc w:val="both"/>
        <w:rPr/>
      </w:pPr>
      <w:r>
        <w:rPr/>
        <w:t>С оглед гореизложеното и на основание чл. 63, ал.1 от Правилника за организацията и дейността на Общински съвет – Русе, неговите комисии и взаимодействието му с общинска администрация, предлагам на Общински съвет Русе да вземе следнот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  Е  Ш  Е  Н  И  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На основание, чл.21, ал.2 и ал. 1, т. 8 от ЗМСМА, чл.107, ал.1, чл. 103, ал.2, т.2 от ЗФВС, чл. 8, ал. 1 и ал. 2 от Наредба № 28 приета от Общински съвет Русе за условията и реда за използване на спортните обекти, собственост на Община Русе, Общински съвет – Ру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Р  Е  Ш  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Дава съгласие да бъде проведен публичен търг с явно наддаване по реда на Наредба №28 на Общински съвет – Русе за отдаване под наем за срок от десет години на спортен обект – самостоятелен обект в сграда, описан в АПОС № 9521/01.11.2010 г., находящ се в гр. Русе, кв. „Родина“,  ул. „Околчица“ № 6, ет. 2, обект 2, в Спортен комплекс „Дунав“, с идентификатор 63427.7.782.3.2. Самостоятелният обект се намира в сграда с идентификатор 63427.7.782.3, разположена в поземлен имот с идентификатор 63427.7.782, предназначение на самостоятелния обект „За спортна и развлекателна дейност“, брой нива на обекта 1, посочена в документа площ 395.00 (триста деветдесет и пет) кв. м., при съседни самостоятелни обекти в сградата: на същия етаж: няма, под обекта: 63427.7.782.3.1, над обекта: няма, при начална тръжна месечна наемна цена, в размер на 291.00 лв. (двеста деветдесет и един лева), без ДДС,</w:t>
      </w:r>
      <w:r>
        <w:rPr>
          <w:lang w:val="en-US"/>
        </w:rPr>
        <w:t xml:space="preserve"> </w:t>
      </w:r>
      <w:r>
        <w:rPr/>
        <w:t>който обект се отдава под наем като „зала по джудо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/>
        <w:t xml:space="preserve">Приложение: </w:t>
      </w:r>
    </w:p>
    <w:p>
      <w:pPr>
        <w:pStyle w:val="Style1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Копие на АПОС № 9521/01.11.2019 г.;</w:t>
      </w:r>
    </w:p>
    <w:p>
      <w:pPr>
        <w:pStyle w:val="Normal"/>
        <w:ind w:firstLine="708"/>
        <w:jc w:val="both"/>
        <w:rPr/>
      </w:pPr>
      <w:r>
        <w:rPr/>
        <w:t>2. Копие на скица на сграда  № 15-984015-29.10.2019 г.;</w:t>
      </w:r>
    </w:p>
    <w:p>
      <w:pPr>
        <w:pStyle w:val="Normal"/>
        <w:ind w:firstLine="708"/>
        <w:jc w:val="both"/>
        <w:rPr/>
      </w:pPr>
      <w:r>
        <w:rPr/>
        <w:t>3. Копие на схема на самостоятелен обект в сграда № 15-3037076-06.11.2025г.;</w:t>
      </w:r>
    </w:p>
    <w:p>
      <w:pPr>
        <w:pStyle w:val="Normal"/>
        <w:ind w:firstLine="708"/>
        <w:jc w:val="both"/>
        <w:rPr/>
      </w:pPr>
      <w:r>
        <w:rPr/>
        <w:t>4. Копие на Експертна оценка от 25.11.2024 г.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Кмет на Община Русе</w:t>
      </w:r>
    </w:p>
    <w:p>
      <w:pPr>
        <w:pStyle w:val="TextBody"/>
        <w:ind w:firstLine="567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Style1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Arial Narrow" w:hAnsi="Arial Narrow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46:00Z</dcterms:created>
  <dc:creator>Десислава</dc:creator>
  <dc:description/>
  <cp:keywords/>
  <dc:language>en-US</dc:language>
  <cp:lastModifiedBy>p.hristova</cp:lastModifiedBy>
  <cp:lastPrinted>2022-06-23T16:23:00Z</cp:lastPrinted>
  <dcterms:modified xsi:type="dcterms:W3CDTF">2025-11-10T14:46:00Z</dcterms:modified>
  <cp:revision>2</cp:revision>
  <dc:subject/>
  <dc:title/>
</cp:coreProperties>
</file>